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8046984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99968743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4509605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